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US"/>
        </w:rPr>
      </w:pPr>
      <w:r>
        <w:rPr>
          <w:lang w:val="en-US"/>
        </w:rPr>
        <w:t>Support elder away from violence</w:t>
      </w:r>
    </w:p>
    <w:p>
      <w:pPr>
        <w:pStyle w:val="Normal"/>
        <w:spacing w:lineRule="auto" w:line="480"/>
        <w:rPr>
          <w:lang w:val="en-US"/>
        </w:rPr>
      </w:pPr>
      <w:r>
        <w:rPr>
          <w:lang w:val="en-US"/>
        </w:rPr>
      </w:r>
    </w:p>
    <w:p>
      <w:pPr>
        <w:pStyle w:val="Normal"/>
        <w:spacing w:lineRule="auto" w:line="480"/>
        <w:rPr/>
      </w:pPr>
      <w:r>
        <w:rPr>
          <w:lang w:val="en-US"/>
        </w:rPr>
        <w:t xml:space="preserve">  </w:t>
      </w:r>
      <w:r>
        <w:rPr>
          <w:lang w:val="en-US"/>
        </w:rPr>
        <w:t>Elder abuse is becoming a common problem in society. The Waterloo Regional Police’s elder abuse response team received a letter from an 83 years old mother who was trapped in her house and was being abused by her own son. Therefore the team started an investigation about elder abuse. Surprisingly, the cases are more common then most people assume. Also, less than 10% of elder abuse case results in criminal charges. The victims are afraid to report the crime because they worry they will be moved into a group home and lose their independence. Usually, the abuser is a close relative that often has drugs, alcohol or gambling addictions and they rely on their parents financially. Financial abuse is the most common form the crime takes. Banks and financial planners should report more often when they suspect there are some signs, it would do a lot of help.  Privacy issues are also a concern. The problem with stopping elder abuse is so much of it happens inside homes. The way to lower the rate of elder abuse is to teach people who work with seniors to recognize the warning sig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45:00Z</dcterms:created>
  <dc:creator>User</dc:creator>
  <dc:description/>
  <cp:keywords/>
  <dc:language>en-US</dc:language>
  <cp:lastModifiedBy>User</cp:lastModifiedBy>
  <dcterms:modified xsi:type="dcterms:W3CDTF">2010-12-09T17:51:00Z</dcterms:modified>
  <cp:revision>6</cp:revision>
  <dc:subject/>
  <dc:title>Support elder away from violence</dc:title>
</cp:coreProperties>
</file>