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Rio De Janeiro, Brazil, during the mammoth gay pride parade, 3 men in military uniforms approached to a group of people in Ipanema beach and started verbally insulting a 19-year-old guy named, Douglas Igor Marques and eventually shot him. When this incident happened, there was Brazil’s lesbian, gay, bisexual and transsexual community holding a big parade. Therefore, this topical incident easily got attention as a discriminatory issue. LGBT which represents, Lesbian, Gay, bisexual and transsexual community, usually make about 3 million visitors in a year. However, from this incident, the visitors decreased to nearly a million people. This is not an only discriminatory crime happened in Brazil at that night. In Sao Paulo, Brazil’s largest city, five teenagers assaulted other 4 men using a homophonic swear words.</w:t>
      </w:r>
    </w:p>
    <w:p>
      <w:pPr>
        <w:pStyle w:val="Normal"/>
        <w:rPr/>
      </w:pPr>
      <w:r>
        <w:rPr>
          <w:lang w:val="en-US"/>
        </w:rPr>
        <w:t>Julio Moreira, president of the advocacy said that need a better balance in Brazilian justi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7:41:00Z</dcterms:created>
  <dc:creator>User</dc:creator>
  <dc:description/>
  <cp:keywords/>
  <dc:language>en-US</dc:language>
  <cp:lastModifiedBy>User</cp:lastModifiedBy>
  <dcterms:modified xsi:type="dcterms:W3CDTF">2010-12-09T17:52:00Z</dcterms:modified>
  <cp:revision>9</cp:revision>
  <dc:subject/>
  <dc:title> In Rio De Janeiro, Brazil, 3 men in military uniforms approached to a group of people in beach and started verbally insulting him</dc:title>
</cp:coreProperties>
</file>