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lang w:val="en-US"/>
        </w:rPr>
        <w:t>Hi, everybody, do you know why education is important? If you don’t know, let me tell you. The topic today is the right to have education. A speech was given by US President Barack Obama. He mentioned all Americans have a responsibility for every child’s education/ The goal is for them to have education and to make them more competitive in society and in the global economy. In addition, it helps children face difficulties in the 21</w:t>
      </w:r>
      <w:r>
        <w:rPr>
          <w:vertAlign w:val="superscript"/>
          <w:lang w:val="en-US"/>
        </w:rPr>
        <w:t>st</w:t>
      </w:r>
      <w:r>
        <w:rPr>
          <w:lang w:val="en-US"/>
        </w:rPr>
        <w:t xml:space="preserve"> century society by providing them the skills they need. He also recalled an example from the past, it was about a university’s poor beginning in Sept 1861, he said that the founders helped overcome inequality through education. As employers today are looking for workers that at least have a bachelor’s degree or higher, he is pouring tens of billions of dollars into elementary, high school and higher education with an eye on raising standards and building the future workforce. He spoke to the gradates that they must be role models and mentors in their communities; they must also pass on the sense of an education’s value on to their children, as well as the sense of personal responsibility and self-respect. Therefore, the rights to have an education are extremely important to every ch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8:39:00Z</dcterms:created>
  <dc:creator>User</dc:creator>
  <dc:description/>
  <cp:keywords/>
  <dc:language>en-US</dc:language>
  <cp:lastModifiedBy>User</cp:lastModifiedBy>
  <dcterms:modified xsi:type="dcterms:W3CDTF">2010-12-16T18:47:00Z</dcterms:modified>
  <cp:revision>1</cp:revision>
  <dc:subject/>
  <dc:title>     Hi, everybody, do you know why education is important</dc:title>
</cp:coreProperties>
</file>